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Переведите данные словосочетания на русский язык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мана ідея; складання плану; інформаційні джерела; відбір матеріалу; науковий стиль; складання роздуму;  продумані аргументи;  викласти правильно, послідовно; наявність прикладів; рецензія відповіді.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( 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Найдите лишнее в ряду слово, подчеркните ег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ъявить, объяснить, двухъярусный, съежиться, стрельц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мышовые, багажом, синицей, плечевой, шоро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ять, заскрипеть, делить, мириться, поль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, безвкусица, бесшумный, рассказчик, роси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гресс, телеграмма, теннис, бессердечный, терри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( 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Перепишите, раскрывая скобк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Без (ответственный, ядерный, аварийный, укоризненный);</w:t>
      </w:r>
    </w:p>
    <w:p>
      <w:pPr>
        <w:pStyle w:val="Normal"/>
        <w:jc w:val="both"/>
        <w:rPr/>
      </w:pPr>
      <w:r>
        <w:rPr>
          <w:sz w:val="28"/>
          <w:szCs w:val="28"/>
        </w:rPr>
        <w:t>из (обильный, явить, езженный, расходованный);</w:t>
      </w:r>
    </w:p>
    <w:p>
      <w:pPr>
        <w:pStyle w:val="Normal"/>
        <w:jc w:val="both"/>
        <w:rPr/>
      </w:pPr>
      <w:r>
        <w:rPr>
          <w:sz w:val="28"/>
          <w:szCs w:val="28"/>
        </w:rPr>
        <w:t>об (являть, хитрить, едать, резать, делить);</w:t>
      </w:r>
    </w:p>
    <w:p>
      <w:pPr>
        <w:pStyle w:val="Normal"/>
        <w:jc w:val="both"/>
        <w:rPr/>
      </w:pPr>
      <w:r>
        <w:rPr>
          <w:sz w:val="28"/>
          <w:szCs w:val="28"/>
        </w:rPr>
        <w:t>сверх (естественный, интересный, идейны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 (ярусный, парусный, этажный, ядерный).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0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Назовите пословицы и поговорки, в которых встречается существительное «</w:t>
      </w:r>
      <w:r>
        <w:rPr>
          <w:b/>
          <w:sz w:val="28"/>
          <w:szCs w:val="28"/>
          <w:lang w:val="uk-UA"/>
        </w:rPr>
        <w:t>рука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балл за пословицу или поговор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баллов)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 Расставьте знаки препинания. Выделите грамматическую основу.</w:t>
      </w:r>
    </w:p>
    <w:p>
      <w:pPr>
        <w:pStyle w:val="TextBody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…да  первоисток бытия она начинает и замыкает ж…зненный круг человека наряду с такими веч…ными и незыблемыми категориями как з…мля хле… огонь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 10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зовите жанры эпоса. Приведите примеры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 произведение, автор)</w:t>
      </w:r>
    </w:p>
    <w:p>
      <w:pPr>
        <w:pStyle w:val="Normal"/>
        <w:ind w:left="6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  баллов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Арабская поговорка гласит: «И по заглавию можно судить о книжке». Назовите 5 произведений русской или мировой литературы (с указанием авторов), в заглавия которых вынесено имя персонаж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sz w:val="28"/>
          <w:szCs w:val="28"/>
        </w:rPr>
        <w:t>(5 баллов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ворческое задание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пишите письмо своему любимому литературному ге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 – 12 предложений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0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8" w:after="0"/>
        <w:ind w:left="648" w:right="3379" w:hanging="192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сего:</w:t>
      </w:r>
      <w:r>
        <w:rPr>
          <w:b/>
          <w:sz w:val="28"/>
          <w:szCs w:val="28"/>
        </w:rPr>
        <w:t xml:space="preserve">  70 баллов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русский язык -  5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ллов,  литература - 20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алл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  <w:lang w:val="uk-UA"/>
        </w:rPr>
        <w:t>Термін виконання роботи – три годин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6:00Z</dcterms:created>
  <dc:creator>User</dc:creator>
  <dc:description/>
  <cp:keywords/>
  <dc:language>en-US</dc:language>
  <cp:lastModifiedBy>inst</cp:lastModifiedBy>
  <dcterms:modified xsi:type="dcterms:W3CDTF">2012-11-27T15:16:00Z</dcterms:modified>
  <cp:revision>2</cp:revision>
  <dc:subject/>
  <dc:title>                                   10 класс</dc:title>
</cp:coreProperties>
</file>